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Záznam z jednání konaného dne 24.03.2017 v9. hod , Vodos Kolín</w:t>
      </w:r>
    </w:p>
    <w:p>
      <w:pPr>
        <w:pStyle w:val="Normal"/>
        <w:rPr/>
      </w:pPr>
      <w:r>
        <w:rPr/>
        <w:t xml:space="preserve">Přítomni:  </w:t>
        <w:tab/>
        <w:t>Václav Horák,  Město Kolín investiční referent</w:t>
      </w:r>
    </w:p>
    <w:p>
      <w:pPr>
        <w:pStyle w:val="Normal"/>
        <w:rPr/>
      </w:pPr>
      <w:r>
        <w:rPr/>
        <w:tab/>
        <w:tab/>
        <w:t>Mgr. Pavel Konývka, Vodos Kolín, vedoucí provozu</w:t>
      </w:r>
    </w:p>
    <w:p>
      <w:pPr>
        <w:pStyle w:val="Normal"/>
        <w:rPr/>
      </w:pPr>
      <w:r>
        <w:rPr/>
        <w:tab/>
        <w:tab/>
        <w:t>Ing. Liběna Knapová, LK PROJEKT s.r.o., projektant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 xml:space="preserve">Rekonstrukce kanalizační stoky FVII ul. Na Magistrále, v úseku Benešova-A.M.Jelínk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zpracování projektové dokument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) Kamerové prohlídky byly provedeny v části trasy, dále byla kanalizace neprůjezdná i po vyčištění, v trase byly nánosy a stoka byla z části zatopená.  Stoka byla položena v době stavby sídliště , před cca 60 - ti lety .  Dle kamerové prohlídky je stoka bez trhlin , s obroušeným  vnitřním povrchem.  Vzhledem k tomu , že se souběžně bude opravovat vodovod provozovatel požaduje výměnu potrubí. </w:t>
      </w:r>
    </w:p>
    <w:p>
      <w:pPr>
        <w:pStyle w:val="Normal"/>
        <w:rPr/>
      </w:pPr>
      <w:r>
        <w:rPr/>
        <w:t xml:space="preserve">2) V ul. Benešova je nový asfaltový povrch, který nebude narušen. Před křižovatkou bude vysazena nová šachta a úsek pod komunikací Benešova bude proveden bezvýkopově - dlouhý rukáv.  Šachta v ul. Benešova bude vnitřně opravena, sanace Ergelitem  </w:t>
      </w:r>
    </w:p>
    <w:p>
      <w:pPr>
        <w:pStyle w:val="Normal"/>
        <w:rPr/>
      </w:pPr>
      <w:r>
        <w:rPr/>
        <w:t xml:space="preserve">3) Bude provedena rekonstrukce kanalizace KA DN300 vpravo z  vnitrobloku  čp.649-650 dl. 48m . Hloubka šachty ve vnitrobloku nebyla při šetření projektantem změřena, bylo na ní zaparkované auto.  </w:t>
      </w:r>
    </w:p>
    <w:p>
      <w:pPr>
        <w:pStyle w:val="Normal"/>
        <w:rPr/>
      </w:pPr>
      <w:r>
        <w:rPr/>
        <w:t xml:space="preserve">Projektant upozorňuje , že rekonstrukce této stoky není součástí smlouvy o dílo.  </w:t>
      </w:r>
    </w:p>
    <w:p>
      <w:pPr>
        <w:pStyle w:val="Normal"/>
        <w:rPr/>
      </w:pPr>
      <w:r>
        <w:rPr/>
        <w:t xml:space="preserve">4) Do kanalizace budou přepojeny domovní přípojky a deštové svody a uliční vpusti, které nejsou v předaném podkladu zaměřeny. Napojení bude v situaci vyznačeno orientačně, přesná poloha bude upřesněna při realizaci dle skutečnosti.  Potrubí přípojek a svodů bude vytaženo mimo nový povrch , přípojky budou zakončeny revizní šachtou DN400 s pojezdným poklopem. </w:t>
      </w:r>
    </w:p>
    <w:p>
      <w:pPr>
        <w:pStyle w:val="Normal"/>
        <w:rPr/>
      </w:pPr>
      <w:r>
        <w:rPr/>
        <w:t xml:space="preserve">5) Materiál stoky DN500-800 bude upřesněn stavebníkem , projektant zašle cenové srovnání materiálů (žebrovaný PP SN12, KA).   Potrubí profilu DN150-300 (napojení dešt.   svodů, vpustí , přípojek, stoka z vnitrobloku) bude z PP s plným žebrem SN12.  Šachty prefabrikované zakryté  plným lit. poklopem kat D400 s pantem a tlumící vložkou. </w:t>
      </w:r>
    </w:p>
    <w:p>
      <w:pPr>
        <w:pStyle w:val="Normal"/>
        <w:rPr/>
      </w:pPr>
      <w:r>
        <w:rPr>
          <w:color w:val="FF0000"/>
        </w:rPr>
        <w:t>6</w:t>
      </w:r>
      <w:r>
        <w:rPr/>
        <w:t xml:space="preserve">) Bylo prověřeno při  místním šetření po jednání: stoky v ul. Mikoláše Alše, ul. Bachmačská  nejsou napojeny do kanalizace v ul. Na Magistrále.  </w:t>
      </w:r>
    </w:p>
    <w:p>
      <w:pPr>
        <w:pStyle w:val="Normal"/>
        <w:rPr/>
      </w:pPr>
      <w:r>
        <w:rPr>
          <w:color w:val="FF0000"/>
        </w:rPr>
        <w:t>7</w:t>
      </w:r>
      <w:r>
        <w:rPr/>
        <w:t xml:space="preserve">) Bylo prověřeno při místním šetření po jednání: Šachta před čp. 705-740, v které má být ukončena rekonstrukce,  má přítok z ul. A.M Jelínka a odtok ve směru do ul. Míru.  Šachta na rohu před čp. 704  má přítok KA500 zprava od čp.999 (kadeřnictví).  Koncová šachta na KA500 není v terénu viditelná a není vyznačena ani v předaném podkladu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e poznámek z jednání zapsala 30.03.2017, </w:t>
      </w:r>
      <w:r>
        <w:rPr>
          <w:color w:val="FF0000"/>
        </w:rPr>
        <w:t xml:space="preserve"> 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  </w:t>
        <w:tab/>
        <w:t>Ing. Knapová, projektant stavby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ozdělovník:  </w:t>
        <w:tab/>
        <w:t>Václav Horák</w:t>
        <w:tab/>
        <w:tab/>
        <w:t>vaclav.horak@mukolin.cz</w:t>
      </w:r>
    </w:p>
    <w:p>
      <w:pPr>
        <w:pStyle w:val="Normal"/>
        <w:rPr/>
      </w:pPr>
      <w:r>
        <w:rPr/>
        <w:tab/>
        <w:tab/>
        <w:t>Pavel Konývka</w:t>
        <w:tab/>
        <w:t>pavel.konyvka@vodoskolin.cz</w:t>
      </w:r>
    </w:p>
    <w:p>
      <w:pPr>
        <w:pStyle w:val="Normal"/>
        <w:rPr/>
      </w:pPr>
      <w:r>
        <w:rPr/>
        <w:tab/>
        <w:tab/>
        <w:t>Luboš Haken</w:t>
        <w:tab/>
        <w:tab/>
        <w:t>lubos.haken@vodoskolin.cz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  <w:t xml:space="preserve">Liběna Knapová </w:t>
        <w:tab/>
      </w:r>
      <w:r>
        <w:rPr>
          <w:rStyle w:val="InternetLink"/>
        </w:rPr>
        <w:t>projekce.vak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4:00Z</dcterms:created>
  <dc:creator>Liběna</dc:creator>
  <dc:description/>
  <cp:keywords/>
  <dc:language>en-US</dc:language>
  <cp:lastModifiedBy>Máma</cp:lastModifiedBy>
  <dcterms:modified xsi:type="dcterms:W3CDTF">2017-05-01T14:01:00Z</dcterms:modified>
  <cp:revision>6</cp:revision>
  <dc:subject/>
  <dc:title>Záznam z jednání konaného dne 13</dc:title>
</cp:coreProperties>
</file>